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04800</wp:posOffset>
            </wp:positionV>
            <wp:extent cx="3200400" cy="647700"/>
            <wp:effectExtent l="0" t="0" r="0" b="0"/>
            <wp:wrapNone/>
            <wp:docPr id="1" name="ribb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bb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214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: 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tting the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s a group you need to dec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r party’s na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is the Leader of the party?  (The Majority Lead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is the Whip of your party?  (The person who rallies support for bill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ating Arrangemen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ve someone draw a logo for your par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velop your positions on the following issues (known as your “platform”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ould abortion be allowed in the United States?  If so, when should they be allow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ould homosexuals have the right to marry?  What is (or is not) accepta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ould the government ban the sale or manufacture of certain types of weap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ould we continue the practice of Affirmative Action?  Why or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can we improve the Public Education System in Ame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ould drugs be legalized?  Why or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ould we have stricter immigration laws?  Why or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do you propose we get out of the current economic crisis?  (Give a series of specific options her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ould the United States maintain the domestic surveillance program that is currently in place through the Patriot A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should the government respond to the Climate Crisis?  (Give a series of specific options her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.S. Foreign Policy should be based on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ick two additional “school related” issues that we can debate about (what changes would you like to see happe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34:00Z</dcterms:created>
  <dc:creator>Brent J. Freccia</dc:creator>
  <dc:description/>
  <dc:language>en-US</dc:language>
  <cp:lastModifiedBy>Brent J. Freccia</cp:lastModifiedBy>
  <dcterms:modified xsi:type="dcterms:W3CDTF">2008-11-13T15:55:00Z</dcterms:modified>
  <cp:revision>3</cp:revision>
  <dc:subject/>
  <dc:title>Name: ______________________________ </dc:title>
</cp:coreProperties>
</file>